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16242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Про затвердження проекту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детального плану території (ДПТ)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для будівництва багатоквартирного 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житловогобудинку з приміщеннями</w:t>
            </w:r>
          </w:p>
          <w:p>
            <w:pPr>
              <w:pStyle w:val="Style16"/>
              <w:shd w:fill="FFFFFF" w:val="clear"/>
              <w:spacing w:before="75" w:after="75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 xml:space="preserve">комерційного призначення н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  <w:t>пр. Лесі Українки в м. Калуш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6"/>
        <w:shd w:fill="FFFFFF" w:val="clear"/>
        <w:spacing w:before="75" w:after="75"/>
        <w:ind w:firstLine="300"/>
        <w:rPr/>
      </w:pPr>
      <w:r>
        <w:rPr>
          <w:b/>
          <w:color w:val="000000"/>
        </w:rPr>
        <w:t xml:space="preserve"> </w:t>
      </w:r>
      <w:r>
        <w:rPr/>
        <w:t xml:space="preserve">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Керуючись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 ст. 26 Закону України «Про місцеве самоврядування в Україні»,ст. 8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беручи до уваги рішення міської ради від 25.06.2015 № 3150 «Про розроблення проекту детального планування території обмеженої вул. Олени Пчілки та пр. Лесі Українки (навпроти Центру поштового зв’язку № 2)»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враховуючи рекомендації постійної комісії міської ради з питань будівництва та землеустрою,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міська рада </w:t>
      </w:r>
    </w:p>
    <w:p>
      <w:pPr>
        <w:pStyle w:val="Normal"/>
        <w:rPr>
          <w:rFonts w:ascii="Arial" w:hAnsi="Arial" w:cs="Arial"/>
          <w:b/>
          <w:b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222222"/>
          <w:sz w:val="24"/>
          <w:szCs w:val="24"/>
          <w:shd w:fill="F4F8FF" w:val="clear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1. Затвердити  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>проект детального  плану території (ДПТ) для будівництва багатоквартирного житлового будинку з приміщеннями комерційного призначення на пр. Лесі Українки в м Калуші, розроблений підприємцем Русином В.Б. на замовлення гр.Кацедана Є.Й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Відділу у справах архітектури та містобудівного кадастру міської ради забезпечити оприлюднення проекту детального планування території на офіційному сайті міської ради згідно з вимогами чинного законодавства.</w:t>
      </w:r>
    </w:p>
    <w:p>
      <w:pPr>
        <w:pStyle w:val="Normal"/>
        <w:shd w:fill="FFFFFF" w:val="clear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3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5:55:00Z</cp:lastPrinted>
  <dcterms:modified xsi:type="dcterms:W3CDTF">2015-10-26T13:55:00Z</dcterms:modified>
  <cp:revision>6</cp:revision>
  <dc:subject/>
  <dc:title>УКРАЇНА</dc:title>
</cp:coreProperties>
</file>